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 w:eastAsia="en-US"/>
        </w:rPr>
      </w:pPr>
      <w:r>
        <w:rPr>
          <w:rFonts w:cs="Arial" w:ascii="Arial" w:hAnsi="Arial"/>
          <w:b/>
          <w:bCs/>
          <w:lang w:val="ro-RO" w:eastAsia="en-US"/>
        </w:rPr>
        <w:t xml:space="preserve">,,Organe de asamblare’’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</w:t>
      </w: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lang w:val="ro-RO" w:eastAsia="en-US"/>
        </w:rPr>
      </w:pPr>
      <w:r>
        <w:rPr>
          <w:rFonts w:eastAsia="Arial" w:cs="Arial" w:ascii="Arial" w:hAnsi="Arial"/>
          <w:color w:val="000000"/>
          <w:lang w:val="ro-RO" w:eastAsia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5780</wp:posOffset>
                </wp:positionV>
                <wp:extent cx="60083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582"/>
                              <w:gridCol w:w="572"/>
                              <w:gridCol w:w="708"/>
                              <w:gridCol w:w="1134"/>
                              <w:gridCol w:w="993"/>
                              <w:gridCol w:w="1275"/>
                              <w:gridCol w:w="1275"/>
                              <w:gridCol w:w="127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numire     produs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tota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en de   livr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nim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xim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6x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6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8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8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0x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0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0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12x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2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2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2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4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4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14x12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6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6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6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6x1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6x1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8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8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18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18x12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0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0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0x1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0x1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22x1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4x9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4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4x1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24x1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24x18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4x2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7x1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27x1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27x16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M30x1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33x1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33x18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M36x20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zincat  M3x1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3x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 M3x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zincat M4x15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4x3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total filetat zincat M4x40 mm, grupa 8.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5x2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 M5x3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6x25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6x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6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8x3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8x4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8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0x5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0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2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2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4x8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6x6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urub total filetat zincat M16x100 mm, grupa 8.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6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8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10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12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14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16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18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20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24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27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30 mm, grupa 8 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33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neagră M36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te zincate M3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4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5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6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8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10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12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14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iuliţă zincată M16 mm, grupa 8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2 mm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4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7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aibă plată zincată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6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aibă plată zincată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8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10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2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14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plată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6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neagr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aibă grower neagră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7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zin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tă 6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aibă grower zincată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8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Şaibă grower zincată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2 mm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ipling (şurub pt tablă)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,8x22 mm, zincat, cu cap cruce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blu plastic + holtzşurub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6x6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blu plastic + holtzşurub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8x6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blu plastic + holtzşurub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8x8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blu plastic + holtzşurub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x10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expand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x8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expand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x12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onexpand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x140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pnit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4x10 mm, cu cap teşit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autoforant, cu cap hexagonal M4,8x32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urub autoforant, cu cap hexagonal M6,3x45 mm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841.9pt;mso-wrap-distance-left:9pt;mso-wrap-distance-right:9pt;mso-wrap-distance-top:0pt;mso-wrap-distance-bottom:0pt;margin-top:41.4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582"/>
                        <w:gridCol w:w="572"/>
                        <w:gridCol w:w="708"/>
                        <w:gridCol w:w="1134"/>
                        <w:gridCol w:w="993"/>
                        <w:gridCol w:w="1275"/>
                        <w:gridCol w:w="1275"/>
                        <w:gridCol w:w="1275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numire     produs</w:t>
                            </w:r>
                          </w:p>
                        </w:tc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t un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t tota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en de   liv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nim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xim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6x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6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8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8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0x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0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0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12x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2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2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2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4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4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14x12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6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6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6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6x1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6x1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8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8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18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18x12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0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0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0x1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0x1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22x1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4x9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4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4x1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24x1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24x18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4x2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7x1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27x1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27x16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M30x1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33x1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33x18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M36x20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zincat  M3x1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3x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 M3x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zincat M4x15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4x3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total filetat zincat M4x40 mm, grupa 8.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5x2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 M5x3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6x25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6x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6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8x3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8x4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8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0x5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0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2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2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4x8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6x6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urub total filetat zincat M16x100 mm, grupa 8.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6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8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10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12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14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16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18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20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24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27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30 mm, grupa 8 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33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neagră M36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te zincate M3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4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5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6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8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10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12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14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iuliţă zincată M16 mm, grupa 8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2 mm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4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7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aibă plată zincată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6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aibă plată zincată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10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2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14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plată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6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neagr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aibă grower neagră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7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zin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tă 6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aibă grower zincată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8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Şaibă grower zincată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2 mm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ipling (şurub pt tablă)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,8x22 mm, zincat, cu cap cruce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blu plastic + holtzşurub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6x6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blu plastic + holtzşurub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8x6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blu plastic + holtzşurub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8x8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blu plastic + holtzşurub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x10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exp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x8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exp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x12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exp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x140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pnit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4x10 mm, cu cap teşit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autoforant, cu cap hexagonal M4,8x32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urub autoforant, cu cap hexagonal M6,3x45 mm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Furnizorul prezinta dovada certificarii la producator a sistemului de asigurare a calitatii conform SR EN ISO 9001/20015 sau conform oricarui standard de calitate echivalent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Se vor prezenta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12 luni de la livrarea si recepti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7zile calendaristice de la data transmiterii notificarii de catre achizitor,conform anexei nr. 1 la prezentul caiet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ata contractului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este de 365 zile calendaristice de la data perfectari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pt-B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3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………………………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19-10-02T09:59:00Z</dcterms:modified>
  <cp:revision>122</cp:revision>
  <dc:subject/>
  <dc:title>       </dc:title>
</cp:coreProperties>
</file>